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предмету «Основы религиозных культур и светской этики» для начальной школы предназначена для учащихся 4-го класса МБОУ «Гимназия № 4» г. Грозного, изучающих модуль «Основы исламской культур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C1"/>
          <w:rFonts w:cs="Times New Roman" w:ascii="Times New Roman" w:hAnsi="Times New Roman"/>
          <w:sz w:val="24"/>
          <w:szCs w:val="24"/>
        </w:rPr>
        <w:t>Программа составлена с учет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я предмета «Основы религиозных культур и светской этики», вводимого в 4 классах общеобразовательной школы, основывается на положениях, которые обеспечивают действительную и эффективную реализацию целей и задач нового школьного предмета, снимают риски, сопровождающие введение нового предмета, обусловливают подходы к отбору содержания учебников и их методическому обеспечению. К ним относятся следующие концептуаль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b/>
          <w:sz w:val="24"/>
          <w:szCs w:val="24"/>
        </w:rPr>
        <w:t>составлена на основ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ребований Стандарта (п. 12.4);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цепции духовно-нравственного развития и воспитания личности гражданина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и. [А.Я.Данилюк,  А.М.Кондаков,  В.А.Тишков] –  М.Просвещение, 2010  г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Стандарты второго поколения)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имерной программы по курсу «Основы религиозных культур и светской этики». [Составители:  учёные Российской академии наук,  Российской академии образования, Федерального института    развития образования, Академии повышения квалификации и профессиональной переподготовки  работников образования, представители религиозных конфессий].   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ое сопровождение внедрения курса ОРКСЭ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Федеральное государственное образовательное учреждение дополнительного профессионального образования «Академия повышения квалификации 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й переподготовки работников образования»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 Федеральным государственным образовательным стандартом учебный курс «Основы религиозных культур и светской этики»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изучается в объем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1 ч в неделю, всего 34 час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Авторы </w:t>
      </w:r>
      <w:r>
        <w:rPr>
          <w:rFonts w:cs="Times New Roman" w:ascii="Times New Roman" w:hAnsi="Times New Roman"/>
          <w:b/>
          <w:sz w:val="24"/>
        </w:rPr>
        <w:t>учебника</w:t>
      </w:r>
      <w:r>
        <w:rPr>
          <w:rFonts w:cs="Times New Roman" w:ascii="Times New Roman" w:hAnsi="Times New Roman"/>
          <w:sz w:val="24"/>
        </w:rPr>
        <w:t xml:space="preserve"> «Основы религиозных культур и светской этики»: Латышина Д.И., Муртазин М.Ф. Основы исламской культуры. 4—5 к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курса «Основы религиозных культур и светской этики» является знакомство младших школьников с основами религиозных культур и светской этики, формирование первичных представлений о материальной и духовной культуре, образе культуры России в целом, которая складывается из культуры всех народов и народностей, наций и национальностей, живущих в нашей стране, и в то же время является частью культуры миров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лагается, что в результате первичного знакомства с основами светской и традиционных для России религиозных культур у детей появится интерес и потребность продолжить это знакомство в дальнейшем через освоение аналогичных предметов или элективных курсов. Важным является также формирование у школьников коммуникативной, этической, социальной, гражданской компетентности и социокультурной идентичности в ее национально-государственном, этническом, религиозном, гендерном и других аспект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ванные цели реализуются посредством решения ряда </w:t>
      </w:r>
      <w:r>
        <w:rPr>
          <w:rFonts w:cs="Times New Roman" w:ascii="Times New Roman" w:hAnsi="Times New Roman"/>
          <w:b/>
          <w:sz w:val="24"/>
          <w:szCs w:val="24"/>
        </w:rPr>
        <w:t>задач: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знакомство учащихся с содержанием курса; формирование первичных представлений о религиозных культурах и светской этике; развитие интереса к этой области знаний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представлений младшего подростка о значении норм морали, общечеловеческих ценностей в жизни людей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младших школьников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ей младших школьников к общению в полиэтнической, многоконфессиональной и поликультурной среде на основе взаимного уважения и диалога во имя общественного мира и согласия.</w:t>
      </w:r>
    </w:p>
    <w:p>
      <w:pPr>
        <w:pStyle w:val="Style151"/>
        <w:widowControl/>
        <w:spacing w:lineRule="auto" w:line="240"/>
        <w:ind w:firstLine="709"/>
        <w:rPr/>
      </w:pPr>
      <w:r>
        <w:rPr>
          <w:rStyle w:val="FontStyle59"/>
          <w:b w:val="false"/>
          <w:sz w:val="24"/>
          <w:szCs w:val="24"/>
        </w:rPr>
        <w:t xml:space="preserve">Цель </w:t>
      </w:r>
      <w:r>
        <w:rPr>
          <w:rStyle w:val="FontStyle53"/>
          <w:b w:val="false"/>
          <w:i/>
          <w:sz w:val="24"/>
          <w:szCs w:val="24"/>
        </w:rPr>
        <w:t>модуля «Основы исламской культуры»</w:t>
      </w:r>
      <w:r>
        <w:rPr>
          <w:rStyle w:val="FontStyle53"/>
          <w:b w:val="false"/>
          <w:sz w:val="24"/>
          <w:szCs w:val="24"/>
        </w:rPr>
        <w:t>:</w:t>
      </w:r>
      <w:r>
        <w:rPr>
          <w:rStyle w:val="FontStyle53"/>
          <w:sz w:val="24"/>
          <w:szCs w:val="24"/>
        </w:rPr>
        <w:t xml:space="preserve"> </w:t>
      </w:r>
      <w:r>
        <w:rPr>
          <w:rStyle w:val="FontStyle52"/>
          <w:sz w:val="24"/>
          <w:szCs w:val="24"/>
        </w:rPr>
        <w:t>изучение истории возникновения, распространения ислама, основ его учения и духовных ценностей.</w:t>
      </w:r>
    </w:p>
    <w:p>
      <w:pPr>
        <w:pStyle w:val="Style151"/>
        <w:widowControl/>
        <w:spacing w:lineRule="auto" w:line="240"/>
        <w:ind w:firstLine="709"/>
        <w:rPr>
          <w:rStyle w:val="FontStyle59"/>
          <w:sz w:val="24"/>
          <w:szCs w:val="24"/>
        </w:rPr>
      </w:pPr>
      <w:r>
        <w:rPr>
          <w:rStyle w:val="FontStyle52"/>
          <w:sz w:val="24"/>
          <w:szCs w:val="24"/>
        </w:rPr>
        <w:t xml:space="preserve">Для реализации цели необходимо решить следующие </w:t>
      </w:r>
      <w:r>
        <w:rPr>
          <w:rStyle w:val="FontStyle59"/>
          <w:b w:val="false"/>
          <w:sz w:val="24"/>
          <w:szCs w:val="24"/>
        </w:rPr>
        <w:t>задачи: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422" w:leader="none"/>
        </w:tabs>
        <w:spacing w:lineRule="auto" w:line="240"/>
        <w:ind w:left="0" w:firstLine="426"/>
        <w:rPr/>
      </w:pPr>
      <w:r>
        <w:rPr>
          <w:rStyle w:val="FontStyle52"/>
          <w:sz w:val="24"/>
          <w:szCs w:val="24"/>
        </w:rPr>
        <w:t>способствовать развитию способностей у младших школьников к общению в многонациональной среде на основе взаимного уважения и диалога;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422" w:leader="none"/>
        </w:tabs>
        <w:spacing w:lineRule="auto" w:line="240"/>
        <w:ind w:left="0" w:firstLine="426"/>
        <w:rPr/>
      </w:pPr>
      <w:r>
        <w:rPr>
          <w:rStyle w:val="FontStyle52"/>
          <w:sz w:val="24"/>
          <w:szCs w:val="24"/>
        </w:rPr>
        <w:t>способствовать формированию у младшего школьни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;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422" w:leader="none"/>
        </w:tabs>
        <w:spacing w:lineRule="auto" w:line="240"/>
        <w:ind w:left="0" w:firstLine="426"/>
        <w:rPr/>
      </w:pPr>
      <w:r>
        <w:rPr>
          <w:rStyle w:val="FontStyle52"/>
          <w:sz w:val="24"/>
          <w:szCs w:val="24"/>
        </w:rPr>
        <w:t>содержательно раскрыть понятие культурно-религиозных исламских традиции в пределах отведенного учебного времени с учетом образовательных возможностей младших школьников;</w:t>
      </w:r>
    </w:p>
    <w:p>
      <w:pPr>
        <w:pStyle w:val="Style211"/>
        <w:widowControl/>
        <w:numPr>
          <w:ilvl w:val="0"/>
          <w:numId w:val="3"/>
        </w:numPr>
        <w:tabs>
          <w:tab w:val="clear" w:pos="708"/>
          <w:tab w:val="left" w:pos="422" w:leader="none"/>
        </w:tabs>
        <w:spacing w:lineRule="auto" w:line="240"/>
        <w:ind w:left="0" w:firstLine="426"/>
        <w:rPr/>
      </w:pPr>
      <w:r>
        <w:rPr>
          <w:rStyle w:val="FontStyle52"/>
          <w:sz w:val="24"/>
          <w:szCs w:val="24"/>
        </w:rPr>
        <w:t>создавать условия для воспитания высоконравственного, творческого, ответственного гражданина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 «Основы исламской культуры» является частью учебного предмета ОРКСЭ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ый курс ОРКСЭ включает в себя моду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ы православ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ы ислам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ы буддий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ы иудейск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ы мировых религиозн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ы светской э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зучают один из модулей по выбору родителей (законных предста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на изучения курса «Основы религиозных культур и светской этики» отводится 34 часа в 4 классе (1 час в неделю). Оценивание курса – безотметочное. </w:t>
      </w:r>
    </w:p>
    <w:p>
      <w:pPr>
        <w:pStyle w:val="Style19"/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на основе примерной программы для общеобразовательных организаций Шапошникова Т. Д., Савченко К.В. «Основы духовно-нравственной культуры народов России» – М.: Дрофа, 2012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изучаемой программы выделяются следующие основные блоки: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новым предметом; 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в исламскую культуру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е книги и тексты мусульман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щенные сооружения в ислам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 исламской традици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год в ислам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 в России и в мире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ценности ислама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традиции многонационального народа России;</w:t>
      </w:r>
    </w:p>
    <w:p>
      <w:pPr>
        <w:pStyle w:val="Style21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творческих проектов обучающихся на выбранную тему.</w:t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МОДУ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СНОВЫ ИСЛАМСКОЙ КУЛЬТУР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воение учебного содержания данного модуля, входящих в учебный курс, должно обеспечить: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гражданственности, патриотизма, уважения к правам, свободам и обязанностям человека через формирование таких ценностей, как </w:t>
      </w:r>
      <w:r>
        <w:rPr>
          <w:rFonts w:cs="Times New Roman" w:ascii="Times New Roman" w:hAnsi="Times New Roman"/>
          <w:i/>
          <w:iCs/>
          <w:sz w:val="24"/>
          <w:szCs w:val="24"/>
        </w:rPr>
        <w:t>любовь к России, своему народу, своему краю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лужение Отечеству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авовое государство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ражданское общество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акон и правопорядок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оликультурный мир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вобода личная и национальна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оверие к людям, институтам государства и гражданского обществ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нравственных чувств и этического сознания через присвоение таких ценностей, как: </w:t>
      </w:r>
      <w:r>
        <w:rPr>
          <w:rFonts w:cs="Times New Roman" w:ascii="Times New Roman" w:hAnsi="Times New Roman"/>
          <w:i/>
          <w:iCs/>
          <w:sz w:val="24"/>
          <w:szCs w:val="24"/>
        </w:rPr>
        <w:t>нравственный выбор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жизнь и смысл жизни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праведливость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милосерди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честь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остоинство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важение к родителям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важение достоинства человека, равноправие, ответственность и чувство долг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абота и помощь, мораль, честность, щедрость, забота о старших и младших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вобода совести и вероисповедан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олерантность, представление о вере, духовной культуре и светской этик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трудолюбия, творческого отношения к учению, труду, жизни через присвоение таких ценностей, как: </w:t>
      </w:r>
      <w:r>
        <w:rPr>
          <w:rFonts w:cs="Times New Roman" w:ascii="Times New Roman" w:hAnsi="Times New Roman"/>
          <w:i/>
          <w:iCs/>
          <w:sz w:val="24"/>
          <w:szCs w:val="24"/>
        </w:rPr>
        <w:t>уважение к труду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ворчество и созидани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тремление к познанию и истине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целеустремленность и настойчивость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бережливость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трудолюб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природе, окружающей среде (экологическое воспитание) через присвоение таких ценностей, как: </w:t>
      </w:r>
      <w:r>
        <w:rPr>
          <w:rFonts w:cs="Times New Roman" w:ascii="Times New Roman" w:hAnsi="Times New Roman"/>
          <w:i/>
          <w:iCs/>
          <w:sz w:val="24"/>
          <w:szCs w:val="24"/>
        </w:rPr>
        <w:t>родная земл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аповедная природ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ланета Земл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экологическое сознани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9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прекрасному, формирование представлений об эстетических идеалах и ценностях (эстетическое воспитание) через присвоение таких ценностей, как: </w:t>
      </w:r>
      <w:r>
        <w:rPr>
          <w:rFonts w:cs="Times New Roman" w:ascii="Times New Roman" w:hAnsi="Times New Roman"/>
          <w:i/>
          <w:iCs/>
          <w:sz w:val="24"/>
          <w:szCs w:val="24"/>
        </w:rPr>
        <w:t>красот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гармония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духовный мир человека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эстетическое развитие, самовыражение в творчестве и искусст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overflowPunct w:val="false"/>
        <w:autoSpaceDE w:val="false"/>
        <w:spacing w:lineRule="auto" w:line="240" w:before="0" w:after="0"/>
        <w:ind w:left="709" w:hanging="0"/>
        <w:contextualSpacing/>
        <w:jc w:val="both"/>
        <w:textAlignment w:val="baselin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бования к уровню подготовки</w:t>
      </w:r>
    </w:p>
    <w:p>
      <w:pPr>
        <w:pStyle w:val="Style91"/>
        <w:widowControl/>
        <w:rPr/>
      </w:pPr>
      <w:r>
        <w:rPr>
          <w:rStyle w:val="FontStyle52"/>
          <w:sz w:val="24"/>
          <w:szCs w:val="24"/>
        </w:rPr>
        <w:t xml:space="preserve">В результате прохождения программного материалы обучающийся </w:t>
      </w:r>
      <w:r>
        <w:rPr>
          <w:rStyle w:val="FontStyle52"/>
          <w:i/>
          <w:sz w:val="24"/>
          <w:szCs w:val="24"/>
        </w:rPr>
        <w:t>будет знать</w:t>
      </w:r>
      <w:r>
        <w:rPr>
          <w:rStyle w:val="FontStyle52"/>
          <w:sz w:val="24"/>
          <w:szCs w:val="24"/>
        </w:rPr>
        <w:t>: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/>
        <w:t xml:space="preserve"> – </w:t>
      </w:r>
      <w:r>
        <w:rPr>
          <w:rStyle w:val="FontStyle52"/>
          <w:sz w:val="24"/>
          <w:szCs w:val="24"/>
        </w:rPr>
        <w:t>о культуре исламской религии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об основателе исламской религии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о священных книгах исламской религии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понятия: «грех», «раскаяние», «воздаяние»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об искусстве в исламской культуре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нравственных ценностях ислама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имена основателей исламской религии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названия основных праздников исламской религии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особенности священных зданий исламской религии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>календарный год в исламе;</w:t>
      </w:r>
    </w:p>
    <w:p>
      <w:pPr>
        <w:pStyle w:val="Style111"/>
        <w:widowControl/>
        <w:tabs>
          <w:tab w:val="clear" w:pos="708"/>
          <w:tab w:val="left" w:pos="230" w:leader="none"/>
        </w:tabs>
        <w:ind w:firstLine="709"/>
        <w:rPr/>
      </w:pPr>
      <w:r>
        <w:rPr>
          <w:rStyle w:val="FontStyle52"/>
          <w:sz w:val="24"/>
          <w:szCs w:val="24"/>
        </w:rPr>
        <w:t xml:space="preserve">– </w:t>
      </w:r>
      <w:r>
        <w:rPr>
          <w:rStyle w:val="FontStyle52"/>
          <w:sz w:val="24"/>
          <w:szCs w:val="24"/>
        </w:rPr>
        <w:t xml:space="preserve">особенности семьи в исламской культуре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удет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роизводить историю происхождения каждой из мировых религ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различными источниками информ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творческую деятельн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ет влад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ами культурой поведения в священных сооружениях мировых религий;</w:t>
      </w:r>
    </w:p>
    <w:p>
      <w:pPr>
        <w:pStyle w:val="Style181"/>
        <w:widowControl/>
        <w:numPr>
          <w:ilvl w:val="0"/>
          <w:numId w:val="4"/>
        </w:numPr>
        <w:ind w:left="709" w:hanging="425"/>
        <w:jc w:val="both"/>
        <w:rPr/>
      </w:pPr>
      <w:r>
        <w:rPr>
          <w:rStyle w:val="FontStyle52"/>
          <w:sz w:val="24"/>
          <w:szCs w:val="24"/>
        </w:rPr>
        <w:t>навыками работы с календарем ислама;</w:t>
      </w:r>
    </w:p>
    <w:p>
      <w:pPr>
        <w:pStyle w:val="Style181"/>
        <w:widowControl/>
        <w:numPr>
          <w:ilvl w:val="0"/>
          <w:numId w:val="4"/>
        </w:numPr>
        <w:ind w:left="709" w:hanging="425"/>
        <w:jc w:val="both"/>
        <w:rPr/>
      </w:pPr>
      <w:r>
        <w:rPr>
          <w:rStyle w:val="FontStyle52"/>
          <w:sz w:val="24"/>
          <w:szCs w:val="24"/>
        </w:rPr>
        <w:t>навыками проявления сострадания, милосердия.</w:t>
      </w:r>
    </w:p>
    <w:p>
      <w:pPr>
        <w:pStyle w:val="Style19"/>
        <w:overflowPunct w:val="false"/>
        <w:autoSpaceDE w:val="false"/>
        <w:spacing w:lineRule="auto" w:line="240" w:before="0" w:after="0"/>
        <w:ind w:left="709" w:hanging="0"/>
        <w:contextualSpacing/>
        <w:jc w:val="both"/>
        <w:textAlignment w:val="baseline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курс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й уровень результатов – 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 и т. п.), первичного понимания социальной реальности и повседневной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уровень результатов – получение школьником опыта переживания и позитивного отношения к базовым ценностям общества (человек, семья, Отечество, природа, мир, знания, труд, культура), ценностного отношения к социальной реальности в цел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уровень результатов – получение школьником опыта самостоятельного общественного действ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трех уровней воспитательных результатов обеспечивает появление значимых эффектов воспитания и социализации детей — формирование у школьников коммуникативной, этической, социальной, гражданской компетентности и социокультурной идентичности в ее национально-государственном, этническом, религиозном, гендерном и других аспект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м результат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личностью ценностей: Отечество, семья, религия — как основы религиозно-культурной традиции многонационального народа России;</w:t>
      </w:r>
    </w:p>
    <w:p>
      <w:pPr>
        <w:pStyle w:val="Style19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Style19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онимание значения нравственности, веры и религии в жизни человека и общества;</w:t>
      </w:r>
    </w:p>
    <w:p>
      <w:pPr>
        <w:pStyle w:val="Style19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Style19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бщие представления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многоконфессионального народа России; осознание ценности человеческой жизни.</w:t>
      </w:r>
    </w:p>
    <w:p>
      <w:pPr>
        <w:pStyle w:val="Style111"/>
        <w:widowControl/>
        <w:tabs>
          <w:tab w:val="clear" w:pos="708"/>
          <w:tab w:val="left" w:pos="341" w:leader="none"/>
        </w:tabs>
        <w:rPr/>
      </w:pPr>
      <w:r>
        <w:rPr>
          <w:i/>
        </w:rPr>
        <w:tab/>
        <w:t>Формы контроля</w:t>
      </w:r>
      <w:r>
        <w:rPr/>
        <w:t>. Формой промежуточного контроля являются выполнение различных творческих заданий (составление кроссворда, рисунки, соответствующие темам занятий и т.д.), тестовых, практических заданий и т. д. Форма итогового контроля – защита проектны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овые виды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викторина, тестирование, мини-сочинение, конкурсы, проек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м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освоения курса «Основы духовно-нравственной культуры народов России»: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, отказ от деления на «своих» и «чужих», развитие доверия и уважения к истории и культуре всех народов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ведения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избегать конфликтов и находить выходы из спорных ситуаций;</w:t>
      </w:r>
    </w:p>
    <w:p>
      <w:pPr>
        <w:pStyle w:val="Style19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м результат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онимать цели и задачи учебной деятельности; поиска средств ее достижения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собственную; излагать свое мнение и аргументировать свою точку зрения и оценку событий; готовность конструктивно решать конфликты посредством интересов сторон и сотрудничества;</w:t>
      </w:r>
    </w:p>
    <w:p>
      <w:pPr>
        <w:pStyle w:val="Style19"/>
        <w:numPr>
          <w:ilvl w:val="0"/>
          <w:numId w:val="5"/>
        </w:numPr>
        <w:overflowPunct w:val="false"/>
        <w:autoSpaceDE w:val="false"/>
        <w:spacing w:lineRule="auto" w:line="240" w:before="0" w:after="0"/>
        <w:ind w:left="0" w:firstLine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е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Style19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РЕЛИГИОЗНЫХ КУЛЬТУР И СВЕТСКОЙ Э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 Знакомство с новым предметом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1. Россия – наша Роди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как государство. Россия как часть планеты Земл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мире в древности. Образ мирового дерева. Историческая связь поколений. А. К. Толстой «Земля оттич и дедич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семьи в жизни человека и человечества. Родословная. Родословное древ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Родина, государство, мировое дерево, семья, родословное древ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 родословное древ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2. Духовные ценности человечества. Культура. Религ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и духовные ценности человечества. Общие духовные ценности народов, населяющих Россию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я. Древние представления о вселенной и богах. Языческие верования. Наиболее распространенные в современном мире и традиционные для России религии: христианство, ислам, иудаизм, буддиз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озная культура: религиозные тексты, религиозные обряды, религиозное искусство. Священные тексты, сооружения и предметы, религиозные практики разных религ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ные вопросы человечества. Религия и наука. Этика как часть философии. Нравственный закон в светской и религиозной жизн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диалог религиозных деятелей в современном мир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культура, духовные ценности, религия, вера, язычество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духовные ценности, обычаи, традиции, философия, эти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работа: посещение музея или экспозиции в краеведческом муз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 Введение в исламскую культур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1. Не совсем обычный урок. Гостеприимство в исламской тради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мусульмане. Мусульманская семь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еприимство как обязанность мусульманина. Традиции приема гостей в мусульманском доме. Правила поведения хозяев при приеме гостей. Оказание почета гостю. Правила поведения гостей в мусульманском до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мусульмане, гостеприимств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2. Мусульмане и их сосед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заповедь добрососедства в исламе. Отношение мусульман к соседям, независимо от их национальности и вероисповедания. Традиции добрососедства в исла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запрет на употребление спиртных напитков в исламской традиции. Традиционные блюда мусульманского застоль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добрососедств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гостеприимств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3. Ислам. Мусульман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ислам. Ислам, иудаизм и христианство — религии, проповедующие веру в единого Бога. Коран — священная книга мусульман. Запреты и предписания ислама. Предписание упоминания имени Аллаха. Запрет на изображение живых сущест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ь столпов ислама. Шахада. Намаз. Пост в месяц Рамадан. Закят. Хадж. Выполнение мусульманами религиозных предписаний. Понимание добродетели и представление о добродетельном человеке в исла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ислам, Коран, Аллах, шахада, намаз, закят, хад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понятие добродетели в различных религиозных культурах и светской этик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арная работа: паломник, паломничество; добродетел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4. Ислам о сотворении мира и первых людях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представление о сотворении земли Аллахом в исламе. Первые люди – Адам и Хава. Адам – первый посланник Аллаха на земле. Первые люди в раю. Грехопадение Адама и Хавы. Изгнание из рая. Превосходство человека над другими существами на земле и его ответственность за окружающий ми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омство Адама и Хавы, расселение людей по земл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ангелы и джинны в исламской традиции и мифологии. Притча о бабочке («Это подвластно лишь Богу»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сотворение мира и людей, рай, гре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представления о сотворении мира и людей в различных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исла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5. Проро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пророки в религиозных культурах и исламской традиции. Пророческий кру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рок Мухаммед — «печать пророков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роки. Нух, Всемирный потоп, Ноев ковчег. Ибрагим, проповедь веры в единого Бога. Лут, гибель Содома. Моисей, спасение иудейского народа из египетского рабства. Почитание пророков мусульманами, иудеями и христианами. Иса, его почитание мусульманами и христиан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жертвоприношение Ибрагима, история праздника Курбан-байр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пророк, пророческий круг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почитание пророков в различных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проро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6. Жизнь пророка Мухаммед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детство пророка Мухаммеда. Мекка – родной город пророка Мухамме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ение Мухаммеду архангела Джабраила и призвание его Аллахом. Зарождение исла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ление пророка Мухаммеда из Мекки в Медин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ния пророка Мухаммеда. Военные подвиги пророка Мухамме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дняя проповедь пророка Мухаммеда. Идея о братстве всех мусульман и о равенстве всех людей перед Аллах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путешествие Мухаммеда в Иерусалим на крылатом коне и мирад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пророк Мухаммед, Мекка, Медина, проповед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архангел Джабра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жизнь и деяния пророка Мухамме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 Священные книги и тексты мусульма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1. Кора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божественное происхождение Кора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орана. Суры и аяты Коран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в содержании Корана, Торы и Библ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язык Корана и переводы Корана на другие языки мира. Куфический почерк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чтения Корана. Значение Корана в мусульманской тради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образования в исламской культу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ие почтения к Корану в мусульманской тради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Коран, суры, аят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одульные связи: священные книги различных религий. Коран, Тора и Биб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откровен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.2. Хадис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хадисы, их происхождение. Значение хадисов в исламской культуре и повседневной жизни мусульма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хадисов — изречения и деяния пророка Мухаммеда. Представление о запретном в исламской традиции. Ответственность человека за свои мысли, слова и поступ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и хадисов. Хадисы для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ечения из хадис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хадисы Аль-Бухари. Хадис о том, как правильно относиться к недостаткам друг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хадисы, хар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запрет, запретно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: иллюстрации к урок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 Священные сооружения в ислам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1. Кааба. Запретная мечет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Мекка. Масджид Аль-Хара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аба – главная святыня ислама. Внешний вид Каабы. Значение Каабы в религиозной жизни мусульман. Коран о Кааб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й камень и предания о его происхожде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предание о происхождении Черного камн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Кааба, Запретная мече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святыни и священные места в различных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святын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2. Священные города мусульман. Символика исла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Мекка. Медина. Мечеть пророка и могила пророка Мухаммеда. Хадж в священные города исла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ерусалим. Мечеть Аль-Ак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волика ислама. Полумесяц и пятиконечная звезд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версии происхождения и трактовки смысла исламской символ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Мекка, Медина, Иерусалим, хад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симво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святыни ислам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3. Не совсем обычный урок. Мечеть и ее роль в жизни мусульман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мечеть как священное сооружение ислама. Назначение мече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внешнего вида мече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ее устройство и убранство мече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ие религиозные деятел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молитвы в мечети. Значение совместной молитвы в исламской тради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азан и муэдзи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мечеть, михраб, имам, минбар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проповед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: посещение мече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4.4. Намаз и правила молитвы в ислам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Намаз как один из столпов ислам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 намаза: тахарат, обращение взора в сторону Каабы, соблюдение времени намаза, ният. Время совершения молитв в исламе. Правила завершения совместной молитв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определение времени совершения молитв по исламскому календар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нама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ритуа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 Семья в исламской традиц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 1. Исламская семь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взаимоотношения детей и родителей в исламской семье. Традиции воспитания детей на примере старш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и обязанности мужчины в исламской семье. Обязанности мужчин по отношению к женщин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и обязанности женщины в исламской семье. Отношение к матери в исламской культур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и уважения к старшим в исламской культур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е традиции как основа формирования культуры и нравственност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ответственность родителей за воспитание детей и ответственность детей за честь своей семь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семья, тради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одульные связи: ценность семьи в различных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обяза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или проектная деятельность: «Что полезного я могу сделать для своей семьи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2. Женщина в мусульманской семь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отношение к женщине в исламской культуре. Обязанности матери, жены, сестры, дочери и бабушки в исламской семье. Воспитание и образование девочки в исламской семь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ужество как важный шаг в жизни мусульманской женщины. Подготовка к замужеству. Запрет на принуждение к замужеству в исла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равенство и взаимоуважение мужчин и женщин в исламской семье. Притча «Мальчик и воры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уважение, равенств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общи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5.3. Воспитание детей в мусульманской семь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обязанности родителей по отношению к детям. Пример родителей в воспитании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любви, терпения и честности в отношениях между родителями и детьм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игиозное воспитание детей в исламской семье. Значение Корана и хадисов в воспитании детей в исламской культу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мальчиков в исламской семье и ответственность отца за воспитание сы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роль отца и матери в воспитании детей в исламской семь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воспит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чест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 Календарный год в ислам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1. Исламский календарь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значение календаря в жизни современного человека. Лунный календарь. Лунный месяц и лунный год и их соотношение с солнечным календарем. Место лунного календаря в жизни современных мусульма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е праздники исламского года. Важные религиозные даты. Лейлат аль-Кадр. Мавлид — день рождения пророка Мухаммеда и традиции празднования этого дня в исламских семьях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месяцы исламского календаря. Лейлат аль-Кадр – главная ночь исламского календар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: лунный календарь, солнечный календарь, Лейлат аль-Кадр, Мавли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календар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лунный и солнечный календар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2. Главные исламские праздник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роль праздников в жизни человека. Светские и религиозные праздник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Ураза-байрам. Значение и история праздника. Традиции празднования Ураза-байра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здник Курбан-байрам. Значение и история праздника. Традиции празднования Курбан-байрам. Традиции жертвоприношения во время праздника Курбан-байрам и закя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мейные традиции, связанные с главными исламскими праздниками. Праздник Сабантуй в культуре народов нашей страны, исповедующих ислам. Праздник Навруз — мусульманский Новый год. Традиции празднования Навру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традиционные исламские блюда на праздничном стол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: Ураза-байрам, Курбан-байрам, Сабантуй, Навруз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Сабанту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одульные связи: традиционные праздники в различных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традиции празднования главных исламских праздников у мусульман Росс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3. Пятниц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пятница — особо почитаемый в исламской культуре день. Отличие пятницы от других дней недели в исламской традиции. Время наступления пятницы. Подготовка к наступлению пятницы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чная молитва. Пятничная проповедь в мечети, возможные темы пятничной проповеди. Значение совместной пятничной молитвы в жизни мусульманской общ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правила поведения мусульман во время пятничной проповеди в мече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джума, хутб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одульные связи: дни, особо почитаемые в различных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«Салям алейкум!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6.4. Мусульманские традиции, ритуалы и обыча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традиции и связь поколен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лам – одна из традиционных религий населения Росс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адиционные обряды и ритуалы мусульман России. Обряд имянаречения. Обряд бракосочетания. Обряд обреза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туалы, сопутствующие в исламской традиции принятию пищ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традиционная мусульманская кухня, запреты и раз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обряд, ритуал, имянаречение, ник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традиции, обряды и ритуалы в традиционных для России религиозных культур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традиция, имянареч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традиционные мусульманские имена; традиционная одежда мусульман России, проживающих в различных регион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 Ислам в России и в мир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1. Распространение ислама в мире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Распространение ислама в мире. Памятники исламской культуры в мире. Страны, в которых в наше время проживают мусульман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ие мусульманские ученые, мыслители и поэты. Авиценна, Аверроэс, Али Ибн Аби Ар-Риджеля, Аль-Касема Аз-Захрауи, Аль Хорезми, Саади, Руми, Омар Хай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знания, их значение в жизни мусульман и отношение к учителям в исла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культура, памятники культу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благородство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жизнь и деятельность выдающихся исламских ученых, мыслителей и поэт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7.2. Ислам в России. Мусульмане в истории и культуре Росс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первые упоминания об исламе на территории России. Распространение ислама на Северном Кавказе. Памятники исламской культуры на территории России. Мечети в Дербенте, Казани, Уфе, Оренбурге. Мусульманские общины и мечети в Москве и Санкт-Петербург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ные представители современной российской мусульманской уммы. Р. Акчурин, С. Ибрагимов, М. Сафин, Р. Дасаев, Алсу, П. Гамзатова, М. Шаймиев, Р. Кадыр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запрет на принуждение к принятию веры в исла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ум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мисс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видные представители современной российской мусульманской уммы; памятники исламской культуры на территории Ро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: посещение краеведческого музея, мечети, экспозиции, посвященной жизни мусульман на территории Ро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3. Мусульмане – защитники Отечества (2 час.)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защита Родины — часть веры и обязанность мусульманин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енные подвиги российских мусульман. Мусульманская кавалерия. Оборона крепости Баязет и Исмаил-Хан Нахичеванск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мусульман в Отечественной войне 1812 года. Строительство мечети в Санкт-Петербург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сульмане — участники Первой мировой войны. Кавказская туземная конная дивизия («Дикая дивизия»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. Мусульмане — герои Великой Отечественной вой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триотизм и дружба народов Ро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наставления воинам-мусульманам, идущим в бо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: защита Отечества, героизм, патриотиз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защита Отечества, патриотизм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работа: сочинение-миниатюра «Каким должен быть настоящий мусульманский мужчин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Великая Отечественная война в истории нашей страны и каждой семь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урочная деятельность: посещение музея, мемориала или экспозиции, посвященной Отечественной войне 1812 года, Великой Отечественной вой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 Духовные ценности ислам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1. Духовные ценности ислам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содержание: основы исламского общества — взаимоуважение и взаимопомощ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ческие качества и поступки, осуждаемые исламской этик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дение, достойное мусульманина. Защита слабых и помощь нуждающимс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пророк Мухаммед об отношении к людям других вероисповеда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духовные ценности, положительные и отрицательные качества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модульные связи: эт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высокомер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: сочинение-миниатюра «Хорошие и плохие поступки»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2. Что такое джихад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необходимость изучения религиозных и национальных культур для верного понимая лежащих в их основе ценностей. Верное толкование джихада в исламе. Джихад — «усердие на пути Аллаха». Работа над собой, старательность и радение. Активное добро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исламской религии к преступлениям и терроризм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е содержание: джихад в повседневной жизни мусульма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джиха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духовные цен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3. Как жить по мусульманским заповедям сегодн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стремление человека стать лучше как движущая сила нравственного развит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ренность в словах и поступках, в исполнении заповедей религии — одно из основных требований ислам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ношение мусульман к представителям других культур, национальностей и вероисповеданий. Терпение и терпим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слову в исламе, осуждение сквернослов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рироде в исла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соблюдения законов государства, в котором проживают мусульман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ламская декларация прав челове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Коран о добрых и благочестивых деяниях. Коран об отношении к природ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ихля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искрен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.4. Благотворительность и милосердие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Коран о творении добра и милосерд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и человека по отношению к близким, обществу, государству. Обязанности человека по отношению к себ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осердие в повседневной жизни мусульманской уммы. Исламские благотворительные организации и фонды, направления их деятель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тивное содержание: закон «сеяния и жатвы» в системе ценностей ислам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: благотворительность, милосердие, благотворительные организ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жмодульные связи: благотворительность и милосердие в различных религиозных культурах и светской эти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ая работа: благотворительность, милосерди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работа: символы благотворительности и милосерд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исследовательская и проектная деятельность: мусульманские благотворительные организации России и их деятельност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8.5. Не совсем обычный урок. Законы исламской религии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содержание: пять столпов ислама. Священные города и сооружения ислама. Значение Корана в религиозной и повседневной жизни мусульман. Понимание греха и добродетели в исламе. Запреты в исламе. Харам и халяль. Обязанности мусульманина. Семейные и религиозные традиции мусульман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онятия: пять столпов ислама, священные города и сооружения, грех и добродетель, харам и халяль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9. Любовь и уважение к Отечеству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9.1. Патриотизм многонационального и многоконфессионального народа России</w:t>
      </w:r>
    </w:p>
    <w:p>
      <w:pPr>
        <w:pStyle w:val="Style151"/>
        <w:widowControl/>
        <w:spacing w:lineRule="auto" w:line="240"/>
        <w:ind w:firstLine="426"/>
        <w:rPr/>
      </w:pPr>
      <w:r>
        <w:rPr>
          <w:b/>
        </w:rPr>
        <w:t>Раздел 10. Презентация творческих проектов на тему «Диалог культур во имя гражданского мира и согласия»</w:t>
      </w:r>
    </w:p>
    <w:p>
      <w:pPr>
        <w:pStyle w:val="Style151"/>
        <w:widowControl/>
        <w:spacing w:lineRule="auto" w:line="240"/>
        <w:ind w:firstLine="426"/>
        <w:rPr/>
      </w:pPr>
      <w:r>
        <w:rPr>
          <w:i/>
        </w:rPr>
        <w:t>10.1. Диалог культур через рассмотрение модуля «Основы иудейской культуры»</w:t>
      </w:r>
    </w:p>
    <w:p>
      <w:pPr>
        <w:pStyle w:val="Style28"/>
        <w:widowControl/>
        <w:spacing w:before="0" w:after="0"/>
        <w:ind w:firstLine="426"/>
        <w:contextualSpacing/>
        <w:jc w:val="both"/>
        <w:rPr/>
      </w:pPr>
      <w:r>
        <w:rPr>
          <w:rStyle w:val="FontStyle36"/>
          <w:b w:val="false"/>
          <w:sz w:val="24"/>
          <w:szCs w:val="24"/>
        </w:rPr>
        <w:t>Чем иудаизм отличается от других религий? Как иудейская традиция представляет Бога? Почему иудаизм – религия одного народа? Тора – главная книга иудаизма. Сущность Торы. «Золотое правило Гилеля». Что такое Тор? Как называются книги Торы? Сколько заповедей содержится в Торе?</w:t>
      </w:r>
    </w:p>
    <w:p>
      <w:pPr>
        <w:pStyle w:val="Style151"/>
        <w:widowControl/>
        <w:spacing w:lineRule="auto" w:line="240"/>
        <w:ind w:firstLine="426"/>
        <w:rPr/>
      </w:pPr>
      <w:r>
        <w:rPr>
          <w:i/>
        </w:rPr>
        <w:t>10.2. Диалог культур через рассмотрение модуля «Основы буддийской культуры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называют Буддой? Индийский царевич Сиддхартхе Гаутама. Будда Шаньямуни. Четыре благородных истины. Учение Будды о первой благородной истине. Священная книга «Трипитака» («Корзина дисциплинарных правил», «Корзина наставлений», «Корзина разъяснения буддийского учения»). Объяснение устройства мира в буддизме. Что такое карма? Человеческие ценности и сострадание.</w:t>
      </w:r>
    </w:p>
    <w:p>
      <w:pPr>
        <w:pStyle w:val="Style151"/>
        <w:widowControl/>
        <w:spacing w:lineRule="auto" w:line="240"/>
        <w:ind w:firstLine="426"/>
        <w:rPr/>
      </w:pPr>
      <w:r>
        <w:rPr>
          <w:i/>
        </w:rPr>
        <w:t>10.3. Диалог культур через рассмотрение модуля «Основы православной культуры»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такое православие? Что значит слово «благодать»? Кто такие святые? О молитве «Отче наш». Священное писание. Священное предание. Православие. Молитва. Молитва-славословие. Благодать. Кто такие христиане? Что такое Библия? Что такое Евангелие, Священное Писание? Знакомятся с определениями основных понятий православной культуры. Библия. Евангелие. Ветхий Завет. Новый Завет. Христианин. Откровение.</w:t>
      </w:r>
    </w:p>
    <w:p>
      <w:pPr>
        <w:pStyle w:val="Style151"/>
        <w:widowControl/>
        <w:spacing w:lineRule="auto" w:line="240"/>
        <w:ind w:firstLine="426"/>
        <w:rPr>
          <w:rStyle w:val="FontStyle52"/>
          <w:sz w:val="24"/>
          <w:szCs w:val="24"/>
        </w:rPr>
      </w:pPr>
      <w:r>
        <w:rPr>
          <w:i/>
        </w:rPr>
        <w:t>9.</w:t>
      </w:r>
      <w:r>
        <w:rPr/>
        <w:t xml:space="preserve"> </w:t>
      </w:r>
      <w:r>
        <w:rPr>
          <w:i/>
        </w:rPr>
        <w:t>Итоговое занятие</w:t>
      </w:r>
      <w:r>
        <w:rPr/>
        <w:t xml:space="preserve">. </w:t>
      </w:r>
      <w:r>
        <w:rPr>
          <w:rStyle w:val="FontStyle52"/>
          <w:sz w:val="24"/>
          <w:szCs w:val="24"/>
        </w:rPr>
        <w:t xml:space="preserve">Защита итоговых работ (проектов). </w:t>
      </w:r>
    </w:p>
    <w:p>
      <w:pPr>
        <w:pStyle w:val="Style151"/>
        <w:widowControl/>
        <w:spacing w:lineRule="auto" w:line="240"/>
        <w:ind w:firstLine="426"/>
        <w:rPr>
          <w:rStyle w:val="FontStyle5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firstLine="426"/>
        <w:jc w:val="center"/>
        <w:rPr/>
      </w:pPr>
      <w:r>
        <w:rPr>
          <w:rStyle w:val="FontStyle52"/>
          <w:b/>
          <w:sz w:val="24"/>
          <w:szCs w:val="24"/>
        </w:rPr>
        <w:t>3.ТЕМАТИЧЕСКОЕ ПЛАНИРОВАНИЕ</w:t>
      </w:r>
    </w:p>
    <w:p>
      <w:pPr>
        <w:pStyle w:val="Style151"/>
        <w:widowControl/>
        <w:spacing w:lineRule="auto" w:line="240"/>
        <w:ind w:firstLine="426"/>
        <w:jc w:val="center"/>
        <w:rPr>
          <w:rStyle w:val="FontStyle52"/>
          <w:b/>
          <w:b/>
          <w:sz w:val="24"/>
          <w:szCs w:val="24"/>
        </w:rPr>
      </w:pPr>
      <w:r>
        <w:rPr/>
      </w:r>
    </w:p>
    <w:tbl>
      <w:tblPr>
        <w:tblW w:w="932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366"/>
        <w:gridCol w:w="992"/>
        <w:gridCol w:w="1276"/>
        <w:gridCol w:w="1276"/>
        <w:gridCol w:w="155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 и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, час.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х занят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новым предме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 — наша Р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 человечества. Культура. Рели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>
          <w:trHeight w:val="7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исламскую куль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Гостеприимство в исламской тра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ульмане и их сосе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. Мусульм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лам о сотворении мира и первых люд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ророка Мухамм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щенные книги и тексты мусуль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ди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щенные сооружения в исл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аба. Запретная меч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города мусульман. Символика ис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Мечеть и ее роль в жизни мусульм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аз и правила молитвы в исл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в исламской тради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ская 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а в мусульманской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детей в мусульманской сем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й год в исла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ламский календа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сочин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исламские празд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ульманские традиции, ритуалы и обыча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лам в России и в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слама в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лам в России. Мусульмане в истории и культуре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сульмане – защитники Оте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ые ценности ис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ые ценности исл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жих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ть по мусульманским заповедям сегод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ость и милосерд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совсем обычный урок. Законы исламской рели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ая работ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ентация творческих про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через рассмотрение модуля «Основы иудейской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через рассмотрение модуля «Основы православной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культур через рассмотрение модуля «Основы буддийской культур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1"/>
        <w:widowControl/>
        <w:spacing w:lineRule="auto" w:line="240"/>
        <w:ind w:firstLine="426"/>
        <w:rPr/>
      </w:pPr>
      <w:r>
        <w:rPr/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choolBookA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SchoolBookAC;Times New Roman" w:hAnsi="SchoolBookAC;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7">
    <w:name w:val="Font Style27"/>
    <w:qFormat/>
    <w:rPr>
      <w:rFonts w:ascii="Times New Roman" w:hAnsi="Times New Roman" w:cs="Times New Roman"/>
      <w:sz w:val="34"/>
      <w:szCs w:val="3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C1">
    <w:name w:val="c1"/>
    <w:basedOn w:val="Style14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SchoolBookAC;Times New Roman" w:hAnsi="SchoolBookAC;Times New Roman" w:cs="SchoolBookAC;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overflowPunct w:val="false"/>
      <w:autoSpaceDE w:val="false"/>
      <w:spacing w:lineRule="auto" w:line="240" w:before="0" w:after="0"/>
      <w:ind w:firstLine="284"/>
      <w:jc w:val="both"/>
      <w:textAlignment w:val="baseline"/>
    </w:pPr>
    <w:rPr>
      <w:rFonts w:ascii="Tahoma" w:hAnsi="Tahoma" w:cs="Tahoma"/>
      <w:sz w:val="16"/>
      <w:szCs w:val="16"/>
      <w:lang w:val="en-US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4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9" w:before="0" w:after="0"/>
      <w:ind w:hanging="422"/>
      <w:jc w:val="both"/>
    </w:pPr>
    <w:rPr>
      <w:rFonts w:ascii="Times New Roman" w:hAnsi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5:25:00Z</dcterms:created>
  <dc:creator>k303a</dc:creator>
  <dc:description/>
  <cp:keywords/>
  <dc:language>en-US</dc:language>
  <cp:lastModifiedBy>Пользователь</cp:lastModifiedBy>
  <cp:lastPrinted>2019-08-24T13:36:00Z</cp:lastPrinted>
  <dcterms:modified xsi:type="dcterms:W3CDTF">2019-08-24T10:46:00Z</dcterms:modified>
  <cp:revision>7</cp:revision>
  <dc:subject/>
  <dc:title/>
</cp:coreProperties>
</file>